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N 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Положению об оплате тру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работников муниципальных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бразовательных организаций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дведомственны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правлению образ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муниципальн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>образования «Каменский городско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ая квалификационная групп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отраслевые должности служащих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5272"/>
        <w:gridCol w:w="2268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валификационные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ых окладов, рублей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первого уровня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; дежурный; делопроизводитель; калькулятор; кассир; машинистка; секретарь; секретарь-машинистка; статис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второго уровня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; инспектор по кадрам; лаборант; секретарь руководителя; техник; техник вычислительного (информационно-вычислительного) центра; техник по инвентаризации строений и сооружений; техник-програм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производное должностное наименование "старший";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; должности служащих первого квалификационного уровня, по которым может устанавливаться производное должностное наименование "ведущий"; анали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; бухгалтер; бухгалтер-ревизор; документовед; инженер; инженер по охране труда и технике безопасности; инженер по ремонту; инженер по метрологии; инженер-программист (программист); инженер-электроник (электроник); психолог; социолог; специалист по кадрам; экономист; экономист по труду; 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17:00Z</dcterms:created>
  <dc:creator>яя</dc:creator>
  <dc:description/>
  <cp:keywords/>
  <dc:language>en-US</dc:language>
  <cp:lastModifiedBy>as</cp:lastModifiedBy>
  <cp:lastPrinted>2015-09-16T16:25:00Z</cp:lastPrinted>
  <dcterms:modified xsi:type="dcterms:W3CDTF">2015-09-16T10:27:00Z</dcterms:modified>
  <cp:revision>3</cp:revision>
  <dc:subject/>
  <dc:title/>
</cp:coreProperties>
</file>